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ant Dumont não desistiu dos seu ideal , assim que nos devemos ser , temos que insistir no que queremos e sentimos nessescidade para aprender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sz w:val="36"/>
          <w:szCs w:val="36"/>
        </w:rPr>
        <w:t xml:space="preserve">Santo do  Dumont sofreu pois ele não tinha conhecimento ,mais com o passar do tempo ele adquiriu esperiência e evoluiu,hoje temos grandes aviões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sz w:val="36"/>
          <w:szCs w:val="36"/>
        </w:rPr>
        <w:t>A tecnologia facilita nosso trabralho torna a vida profissional mais fac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11:03Z</dcterms:created>
  <dc:creator/>
  <dc:description/>
  <dc:language>en-US</dc:language>
  <cp:lastModifiedBy/>
  <cp:revision>0</cp:revision>
  <dc:subject/>
  <dc:title/>
</cp:coreProperties>
</file>